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  Period: _____       Date: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actors of Prod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numPr>
          <w:ilvl w:val="0"/>
          <w:numId w:val="1"/>
        </w:numPr>
        <w:rPr/>
      </w:pPr>
      <w:r>
        <w:rPr/>
        <w:t>Read and take notes using a “T” chart format provide in the History and Economics insert on page 236</w:t>
      </w:r>
    </w:p>
    <w:p>
      <w:pPr>
        <w:pStyle w:val="Normal"/>
        <w:numPr>
          <w:ilvl w:val="0"/>
          <w:numId w:val="1"/>
        </w:numPr>
        <w:rPr/>
      </w:pPr>
      <w:r>
        <w:rPr/>
        <w:t>On one side of the “T” identify the components of factors of Production in history</w:t>
      </w:r>
    </w:p>
    <w:p>
      <w:pPr>
        <w:pStyle w:val="Normal"/>
        <w:numPr>
          <w:ilvl w:val="0"/>
          <w:numId w:val="1"/>
        </w:numPr>
        <w:rPr/>
      </w:pPr>
      <w:r>
        <w:rPr/>
        <w:t>On the other side of the “T” identify the key factors of Production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76200</wp:posOffset>
            </wp:positionV>
            <wp:extent cx="59436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 paragraph for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pare</w:t>
      </w:r>
      <w:r>
        <w:rPr/>
        <w:t>: How the factors of production have changed in today’s worl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dict</w:t>
      </w:r>
      <w:r>
        <w:rPr/>
        <w:t>: How the factors of production may change in the future.  (Research to help with your prediction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51:00Z</dcterms:created>
  <dc:creator>Malden Public Schools</dc:creator>
  <dc:description/>
  <dc:language>en-US</dc:language>
  <cp:lastModifiedBy>Owner</cp:lastModifiedBy>
  <dcterms:modified xsi:type="dcterms:W3CDTF">2012-11-14T00:51:00Z</dcterms:modified>
  <cp:revision>2</cp:revision>
  <dc:subject/>
  <dc:title>Name: _________________________  Period: _____       Date: _______</dc:title>
</cp:coreProperties>
</file>