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                                                     Block: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ic: 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 SEE/IT MEANS Rubric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 MEAN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rds as many details as possible that provide clues to the illustration, cartoon, photo, or artifac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details must be observab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may include any tex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Each Detail: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be the action taking place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te inferences or predic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ider the following when completing this side: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role does the detail play?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y is it important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is its purpose?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does the detail mean or represent?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is it a symbol of?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Explain how the words in the illustration clarify the symbol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/Analysi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cludes a brief response to the question: What do all the details add up to? What is the message of the work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clude background knowledge of the subject of the wor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key term/key people whenever possib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si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is the POV of the artist, cartoonists?, et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hat special groups would agree/disagree with the cartoon’s message? Why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m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rade: 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3:20:00Z</dcterms:created>
  <dc:creator>Malden Public Schools</dc:creator>
  <dc:description/>
  <dc:language>en-US</dc:language>
  <cp:lastModifiedBy>Owner</cp:lastModifiedBy>
  <cp:lastPrinted>2010-09-27T07:07:00Z</cp:lastPrinted>
  <dcterms:modified xsi:type="dcterms:W3CDTF">2012-11-07T23:20:00Z</dcterms:modified>
  <cp:revision>2</cp:revision>
  <dc:subject/>
  <dc:title>Name: ______________________                                                     Block: _____</dc:title>
</cp:coreProperties>
</file>