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wo Column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0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 Sid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  Side</w:t>
            </w:r>
          </w:p>
        </w:tc>
      </w:tr>
      <w:tr>
        <w:trPr>
          <w:trHeight w:val="37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s show student putting thought and effort into understanding the content by making </w:t>
            </w:r>
            <w:r>
              <w:rPr>
                <w:b/>
                <w:sz w:val="22"/>
                <w:szCs w:val="22"/>
              </w:rPr>
              <w:t>insightful and relevant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ment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s,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on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r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otes include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>analysis of evidenc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(text, pictures, illustrations, symbols, cartoons, timelines, maps, etc.)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thinking, and revision based on class 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rately</w:t>
            </w:r>
            <w:r>
              <w:rPr>
                <w:sz w:val="22"/>
                <w:szCs w:val="22"/>
              </w:rPr>
              <w:t xml:space="preserve"> reflect the main idea and most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clear, precise, and include the most important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istorical details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orporate relevant key terms and key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eople 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sz w:val="22"/>
                <w:szCs w:val="22"/>
              </w:rPr>
              <w:t xml:space="preserve">paraphrased </w:t>
            </w:r>
            <w:r>
              <w:rPr>
                <w:b/>
                <w:sz w:val="22"/>
                <w:szCs w:val="22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lude textual evidence to support a position/argument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thinking, and revision based on class a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7620</wp:posOffset>
                </wp:positionV>
                <wp:extent cx="6485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y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First write the main idea.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clud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ve (or mor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ew vocabulary terms in your overall summ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iz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 your own words but use key terms, and details to suppo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hat is the most important informa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ou can provide to explain the topic to someone el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es should reflect your thoughts and your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orporate key ideas from the lesson objec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90.7pt;mso-wrap-distance-left:9.05pt;mso-wrap-distance-right:9.05pt;mso-wrap-distance-top:0pt;mso-wrap-distance-bottom:0pt;margin-top:0.6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y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First write the main idea.  </w:t>
                      </w:r>
                      <w:r>
                        <w:rPr>
                          <w:sz w:val="22"/>
                          <w:szCs w:val="22"/>
                        </w:rPr>
                        <w:t xml:space="preserve">Includ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five (or more)</w:t>
                      </w:r>
                      <w:r>
                        <w:rPr>
                          <w:sz w:val="22"/>
                          <w:szCs w:val="22"/>
                        </w:rPr>
                        <w:t xml:space="preserve"> new vocabulary terms in your overall summ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ize </w:t>
                      </w:r>
                      <w:r>
                        <w:rPr>
                          <w:sz w:val="22"/>
                          <w:szCs w:val="22"/>
                        </w:rPr>
                        <w:t xml:space="preserve">in your own words but use key terms, and details to suppo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hat is the most important information </w:t>
                      </w:r>
                      <w:r>
                        <w:rPr>
                          <w:sz w:val="22"/>
                          <w:szCs w:val="22"/>
                        </w:rPr>
                        <w:t>you can provide to explain the topic to someone el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mmaries should reflect your thoughts and your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corporate key ideas from the lesson obje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S</w:t>
      </w:r>
      <w:r>
        <w:rPr>
          <w:rFonts w:cs="Comic Sans MS" w:ascii="Comic Sans MS" w:hAnsi="Comic Sans MS"/>
          <w:bCs/>
          <w:sz w:val="22"/>
          <w:szCs w:val="22"/>
        </w:rPr>
        <w:t>: What is the most important information you can provide, in no more than 3 sentences, to expla topic to someone else?  First write the main idea.  Include five (or more) new vocabulary term inyouoverall summary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: What is the most important information you can provide, in no more than 3 sentences, to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wo Column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0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 Sid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  Side</w:t>
            </w:r>
          </w:p>
        </w:tc>
      </w:tr>
      <w:tr>
        <w:trPr>
          <w:trHeight w:val="37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otes show student putting thought and effort into understanding the content by making </w:t>
            </w:r>
            <w:r>
              <w:rPr>
                <w:b/>
                <w:sz w:val="22"/>
                <w:szCs w:val="22"/>
              </w:rPr>
              <w:t>insightful and relevant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ment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s,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on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r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otes include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>analysis of evidenc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(text, pictures, illustrations, symbols, cartoons, timelines, maps, etc.)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thinking, and revision based on class are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b/>
                <w:sz w:val="22"/>
                <w:szCs w:val="22"/>
              </w:rPr>
              <w:t>accurately</w:t>
            </w:r>
            <w:r>
              <w:rPr>
                <w:sz w:val="22"/>
                <w:szCs w:val="22"/>
              </w:rPr>
              <w:t xml:space="preserve"> reflect the main idea and most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clear, precise, and include the most important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istorical details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orporate relevant key terms and key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eople 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sz w:val="22"/>
                <w:szCs w:val="22"/>
              </w:rPr>
              <w:t xml:space="preserve">paraphrased </w:t>
            </w:r>
            <w:r>
              <w:rPr>
                <w:b/>
                <w:sz w:val="22"/>
                <w:szCs w:val="22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lude textual evidence to support a position/argument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thinking, and revision based on class are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7620</wp:posOffset>
                </wp:positionV>
                <wp:extent cx="6485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y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First write the main idea.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clud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ve (or mor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ew vocabulary terms in your overall summ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iz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 your own words but use key terms, and details to suppo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hat is the most important informa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ou can provide to explain the topic to someone el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es should reflect your thoughts and your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orporate key ideas from the lesson objec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90.7pt;mso-wrap-distance-left:9.05pt;mso-wrap-distance-right:9.05pt;mso-wrap-distance-top:0pt;mso-wrap-distance-bottom:0pt;margin-top:0.6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y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First write the main idea.  </w:t>
                      </w:r>
                      <w:r>
                        <w:rPr>
                          <w:sz w:val="22"/>
                          <w:szCs w:val="22"/>
                        </w:rPr>
                        <w:t xml:space="preserve">Includ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five (or more)</w:t>
                      </w:r>
                      <w:r>
                        <w:rPr>
                          <w:sz w:val="22"/>
                          <w:szCs w:val="22"/>
                        </w:rPr>
                        <w:t xml:space="preserve"> new vocabulary terms in your overall summ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ize </w:t>
                      </w:r>
                      <w:r>
                        <w:rPr>
                          <w:sz w:val="22"/>
                          <w:szCs w:val="22"/>
                        </w:rPr>
                        <w:t xml:space="preserve">in your own words but use key terms, and details to suppo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hat is the most important information </w:t>
                      </w:r>
                      <w:r>
                        <w:rPr>
                          <w:sz w:val="22"/>
                          <w:szCs w:val="22"/>
                        </w:rPr>
                        <w:t>you can provide to explain the topic to someone el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mmaries should reflect your thoughts and your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corporate key ideas from the lesson obje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S</w:t>
      </w:r>
      <w:r>
        <w:rPr>
          <w:rFonts w:cs="Comic Sans MS" w:ascii="Comic Sans MS" w:hAnsi="Comic Sans MS"/>
          <w:bCs/>
          <w:sz w:val="22"/>
          <w:szCs w:val="22"/>
        </w:rPr>
        <w:t>: What is the most important information you can provide, in no more than 3 sentences, to expla topic to someone else?  First write the main idea.  Include five (or more) new vocabulary term inyouoverall summary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sectPr>
      <w:type w:val="nextPage"/>
      <w:pgSz w:w="12240" w:h="15840"/>
      <w:pgMar w:left="57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2:00Z</dcterms:created>
  <dc:creator>Malden Public Schools</dc:creator>
  <dc:description/>
  <dc:language>en-US</dc:language>
  <cp:lastModifiedBy>Owner</cp:lastModifiedBy>
  <cp:lastPrinted>2008-04-17T10:39:00Z</cp:lastPrinted>
  <dcterms:modified xsi:type="dcterms:W3CDTF">2012-11-07T23:22:00Z</dcterms:modified>
  <cp:revision>2</cp:revision>
  <dc:subject/>
  <dc:title>Left Side</dc:title>
</cp:coreProperties>
</file>