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me: ________________________                            Date: 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irst Events of the French Revolu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s you read </w:t>
      </w:r>
      <w:r>
        <w:rPr>
          <w:rFonts w:cs="Verdana" w:ascii="Verdana" w:hAnsi="Verdana"/>
          <w:b/>
        </w:rPr>
        <w:t>pages198-201</w:t>
      </w:r>
      <w:r>
        <w:rPr>
          <w:rFonts w:cs="Verdana" w:ascii="Verdana" w:hAnsi="Verdana"/>
        </w:rPr>
        <w:t>, complete the following chart on the French Revolution.  You may wish to research some topics if you feel you need more information to identify importance or significan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360"/>
        <w:gridCol w:w="416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VENT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gnificance/Importanc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August 8, 178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bility forces King Louis XVI to call the Estates General into session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king was in trouble. The nobility was not happy with his attempt to tax their estate. Nobility wanted to pass the cost once again on the Third Estate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y 5, 178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state-General meets in Paris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ng Louis XVI calls body into session to approve a new tax on the 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state. Had not met in 175 years</w:t>
            </w:r>
            <w:r>
              <w:rPr>
                <w:rFonts w:cs="Verdana" w:ascii="Verdana" w:hAnsi="Verdana"/>
              </w:rPr>
              <w:t xml:space="preserve">. </w:t>
            </w:r>
          </w:p>
        </w:tc>
      </w:tr>
      <w:tr>
        <w:trPr>
          <w:trHeight w:val="13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une 17, 1789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  <w:r>
              <w:rPr>
                <w:rFonts w:cs="Verdana" w:ascii="Verdana" w:hAnsi="Verdana"/>
                <w:vertAlign w:val="superscript"/>
              </w:rPr>
              <w:t>rd</w:t>
            </w:r>
            <w:r>
              <w:rPr>
                <w:rFonts w:cs="Verdana" w:ascii="Verdana" w:hAnsi="Verdana"/>
              </w:rPr>
              <w:t xml:space="preserve"> Estate refused to abide by the kings one vote for each estate order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une 20, 1789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nnis Court Oath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uly 14, 1789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Storming of the Bastille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uly 17, 1789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>Great Fear</w:t>
            </w:r>
            <w:r>
              <w:rPr>
                <w:rFonts w:cs="Verdana" w:ascii="Verdana" w:hAnsi="Verdana"/>
              </w:rPr>
              <w:t xml:space="preserve"> Begins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gust 4, 178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tional Assembly abolishes Feudalism with August Decre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gust 26, 1789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claration of the Rights of Ma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ctober 5, 1789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omen of Paris March to Versailles for Bread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une 20, 179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yal Family’s Flight from Varenn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eptember 3, 1791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w Constitution adopted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ctober 1, 179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ginning of Legislative Assembl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July 25, 1792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unswick Manifesto warns that Royal family must not be harmed or else…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gust 10, 1792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ming of the Tuileries Palac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bookmarkStart w:id="0" w:name="day-one"/>
            <w:r>
              <w:rPr>
                <w:rFonts w:cs="Verdana" w:ascii="Verdana" w:hAnsi="Verdana"/>
              </w:rPr>
              <w:t>September 22,1792</w:t>
            </w:r>
            <w:bookmarkEnd w:id="0"/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French Monarchy is officially abolished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evolutionary Gov’t votes to abolish the monarchy and establish the first Republic. Royal family imprisoned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vember 6, 1792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nch defeat foreign invaders (Austria and Prussia) who are attempting to preserve the monarchy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 turns the tide of the war and takes the offensive against the invaders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nuary 21, 1793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execution of King Louis XVI in Paris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il 6, 1793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ittee of Public Safety Established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tember 17,1793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</w:rPr>
              <w:t>Law of Suspects</w:t>
            </w:r>
            <w:r>
              <w:rPr>
                <w:rFonts w:cs="Verdana" w:ascii="Verdana" w:hAnsi="Verdana"/>
              </w:rPr>
              <w:t xml:space="preserve"> passes- Beginning of the Reign of Terror in Franc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uly 27, 1794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d of the Reign of Terror- execution of Robespierr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ctober 26, 179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tional Convention is dissolved and the creation of the Directorat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vember 9, 179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poleon named First Consu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cember 2, 1804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onation of Napoleon Bonaparte as Emperor of France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0:11:00Z</dcterms:created>
  <dc:creator>Malden Public Schools</dc:creator>
  <dc:description/>
  <dc:language>en-US</dc:language>
  <cp:lastModifiedBy>Owner</cp:lastModifiedBy>
  <cp:lastPrinted>2012-10-09T17:32:00Z</cp:lastPrinted>
  <dcterms:modified xsi:type="dcterms:W3CDTF">2012-10-11T00:11:00Z</dcterms:modified>
  <cp:revision>2</cp:revision>
  <dc:subject/>
  <dc:title>Name: ________________________                            Date: _________</dc:title>
</cp:coreProperties>
</file>